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Název akce:  Oprava povrchu sil. III/2095, Nadlesí</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Oprava povrchu </w:t>
        <w:br/>
        <w:t>sil. III/2095, Nadlesí</w:t>
      </w:r>
      <w:r>
        <w:rPr>
          <w:rFonts w:cs="Garamond" w:ascii="Garamond" w:hAnsi="Garamond"/>
          <w:bCs/>
          <w:sz w:val="22"/>
          <w:szCs w:val="22"/>
        </w:rPr>
        <w:t>“</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silnice III. třídy č. 2095 ve staničení 0,00 – 1,49 km (délka opravovaného úseku = 1.490 bm) od křižovatky se silnicí II/209 do místní části Nadlesí obce Loket. V rámci opravy krytu vozovky bude provedeno frézování na mostních objektech (367,5 m2), aplikace geomříže se skelným vláknem (500,0 m2), vyrovnávky z ACL 16 (100,0 tun), živičný spojovací postřik a položení nové obrusné vrstvy ACO 11+ tl. 50 mm (plochy 7.391,0 m2). Po dokončení opravy krytu vozovky bude provedeno nové vodorovné značení (vodící čáry – strukturální plast) a doplnění krajnic z frézované asfaltobetonové směsi.</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r>
        <w:br w:type="page"/>
      </w:r>
    </w:p>
    <w:p>
      <w:pPr>
        <w:pStyle w:val="Normal"/>
        <w:ind w:left="567" w:hanging="567"/>
        <w:jc w:val="both"/>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8/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 09.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16.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Malár František</cp:lastModifiedBy>
  <cp:lastPrinted>2019-04-02T14:25:00Z</cp:lastPrinted>
  <dcterms:modified xsi:type="dcterms:W3CDTF">2020-07-16T06:06:00Z</dcterms:modified>
  <cp:revision>64</cp:revision>
  <dc:subject/>
  <dc:title>SMLOUVA O DÍLO</dc:title>
</cp:coreProperties>
</file>